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B (da inserire nella busta “B” 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480"/>
        <w:ind w:left="82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 da bollo legale (€ 16,00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480"/>
        <w:ind w:left="82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 dovuta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une di Nichelino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o ………………………………...….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 …………………….… N. ….…</w:t>
      </w:r>
    </w:p>
    <w:p>
      <w:pPr>
        <w:pStyle w:val="Normal"/>
        <w:widowControl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P ……….. Città ………………………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OFFERTA ECONOMICA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it-IT"/>
        </w:rPr>
        <w:t xml:space="preserve">Oggetto: procedura negoziata ai sensi dell'art. 36, comma 2 del D. Lgs.  50/2016 come modificato dal D. Lgs. 56/2017 - Lettera invito per l’individuazione di soggetti disponibili a realizzare, in collaborazione con la Città di Nichelino, il progetto “Memoria, partecipazione e cittadinanza” per il periodo novembre 2017/aprile2018 – CIG: ……………………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_______________________________nato a ______________________ il _________ residente in______________________________ Via/Piazza_______________________________ n°_____ quale legale rappresentante/ titolare della Associazione/Cooperativa/Impresa ________________________________________________________________________________</w:t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 la seguente  offerta economica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it-IT"/>
        </w:rPr>
        <w:t xml:space="preserve"> qual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it-IT"/>
        </w:rPr>
        <w:t>quota di partecipazione a studente, senza tener conto del trasferimento/contributo da parte del Comune all'operatore aggiudicatario del servizio (somma attualmente stimata in € 3.300,00= che determinerà un abbattimento della quota di partecipazione dei partecipanti all'iniziativa)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. </w:t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porto offerto € _______________________</w:t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onsi  € _____________________________________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è formulata  I.V.A. esente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’ammontare dei costi a proprio carico relativi alla sicurezza -  per l’adempimento delle disposizioni in materia di salute e sicurezza  sui luoghi di lavoro di cui all’art. 95, comma  10, del D.Lgs. 50/2016  e s.m.i. -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mmontano ad   € _______________ (___________________)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ede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</w:t>
      </w:r>
    </w:p>
    <w:p>
      <w:pPr>
        <w:pStyle w:val="Normal"/>
        <w:widowControl/>
        <w:suppressAutoHyphens w:val="true"/>
        <w:bidi w:val="0"/>
        <w:ind w:left="589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widowControl/>
        <w:pBdr>
          <w:bottom w:val="single" w:sz="8" w:space="2" w:color="000000"/>
        </w:pBdr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1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L'Offerta deve essere corredata da fotocopia, non autenticata, di valido documento di identità del sottoscrit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Caratterenotadichiusura1">
    <w:name w:val="WW-Carattere nota di chiusura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Caratterenotaapidipagina">
    <w:name w:val="WW-Carattere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1">
    <w:name w:val="WW8Num3z1"/>
    <w:qFormat/>
    <w:rPr>
      <w:rFonts w:ascii="Arial" w:hAnsi="Arial" w:cs="Arial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bCs/>
      <w:i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qFormat/>
    <w:pPr>
      <w:widowControl w:val="false"/>
      <w:tabs>
        <w:tab w:val="clear" w:pos="709"/>
        <w:tab w:val="left" w:pos="-2340" w:leader="none"/>
      </w:tabs>
      <w:suppressAutoHyphens w:val="true"/>
      <w:kinsoku w:val="true"/>
      <w:overflowPunct w:val="true"/>
      <w:autoSpaceDE w:val="true"/>
      <w:bidi w:val="0"/>
      <w:spacing w:lineRule="exact" w:line="320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;Times New Roman" w:hAnsi="Times;Times New Roman" w:cs="Times;Times New Roman"/>
      <w:color w:val="00000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BodyText3">
    <w:name w:val="Body Text 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</w:pPr>
    <w:rPr>
      <w:rFonts w:ascii="Calibri" w:hAnsi="Calibri" w:eastAsia="Arial Unicode MS" w:cs="Tahoma"/>
      <w:b/>
      <w:bCs/>
      <w:color w:val="auto"/>
      <w:kern w:val="2"/>
      <w:sz w:val="28"/>
      <w:szCs w:val="28"/>
      <w:lang w:val="it-IT" w:eastAsia="zh-CN" w:bidi="ar-SA"/>
    </w:rPr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-2340" w:leader="none"/>
      </w:tabs>
      <w:spacing w:lineRule="exact" w:line="3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1:00Z</dcterms:created>
  <dc:creator>ugliana.popov</dc:creator>
  <dc:description/>
  <dc:language>en-US</dc:language>
  <cp:lastModifiedBy/>
  <cp:lastPrinted>2016-06-28T12:51:00Z</cp:lastPrinted>
  <dcterms:modified xsi:type="dcterms:W3CDTF">2017-10-13T10:46:42Z</dcterms:modified>
  <cp:revision>36</cp:revision>
  <dc:subject/>
  <dc:title/>
</cp:coreProperties>
</file>